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3060</wp:posOffset>
            </wp:positionH>
            <wp:positionV relativeFrom="paragraph">
              <wp:posOffset>-233045</wp:posOffset>
            </wp:positionV>
            <wp:extent cx="1365885" cy="6089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Text Complexity Diagnostic Tool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Text Analyzed</w:t>
      </w:r>
      <w:r>
        <w:rPr>
          <w:sz w:val="28"/>
          <w:szCs w:val="28"/>
        </w:rPr>
        <w:t xml:space="preserve">:   </w:t>
      </w:r>
      <w:r>
        <w:rPr>
          <w:b/>
          <w:sz w:val="24"/>
          <w:szCs w:val="24"/>
        </w:rPr>
        <w:t>U.S. Wind Farms Can Kill Eagles by Accident without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Penalty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1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4189" w:hRule="atLeast"/>
        </w:trPr>
        <w:tc>
          <w:tcPr>
            <w:tcW w:w="11016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Quantitative Results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Lexile: 1100   Flesch Kincaide: 10                                   Grade Band</w:t>
            </w:r>
            <w:r>
              <w:rPr>
                <w:b/>
                <w:sz w:val="32"/>
                <w:szCs w:val="32"/>
              </w:rPr>
              <w:t xml:space="preserve">: </w:t>
            </w:r>
            <w:r>
              <w:rPr>
                <w:color w:val="FF0000"/>
                <w:sz w:val="28"/>
                <w:szCs w:val="28"/>
              </w:rPr>
              <w:t>upper 8-upper 9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82550</wp:posOffset>
                      </wp:positionV>
                      <wp:extent cx="6297930" cy="20942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7930" cy="2094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8"/>
                                    <w:gridCol w:w="1440"/>
                                    <w:gridCol w:w="1440"/>
                                    <w:gridCol w:w="1440"/>
                                    <w:gridCol w:w="1440"/>
                                    <w:gridCol w:w="1440"/>
                                    <w:gridCol w:w="14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omm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ore Ban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AT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Degrees o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eading Pow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Flesh-Kinca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The Lexi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Framewo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eading Matur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ourceRat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  <w:t>nd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-3</w:t>
                                        </w: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  <w:t>r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.75-5.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2-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.98-5.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20-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.53-6.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.05-2.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-5</w:t>
                                        </w: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  <w:t>t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.97-7.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2-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.51-7.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40-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.42-7.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.84-5.7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" w:hRule="atLeast"/>
                                    </w:trPr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-8</w:t>
                                        </w: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  <w:t>t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.00-9.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7-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.51-10.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25-11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.04-9.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.11-10.6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-10</w:t>
                                        </w: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  <w:t>t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.67-12.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2-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.32-12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50-13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.41-10.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.02-13.9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-CC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1.20-14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7-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.34-14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185-13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.57-12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2.30-14.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.9pt;height:164.9pt;mso-wrap-distance-left:9pt;mso-wrap-distance-right:9pt;mso-wrap-distance-top:0pt;mso-wrap-distance-bottom:0pt;margin-top:-6.5pt;mso-position-vertical-relative:text;margin-left:22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1440"/>
                              <w:gridCol w:w="1440"/>
                              <w:gridCol w:w="1440"/>
                              <w:gridCol w:w="144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m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re Ban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TO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grees o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ading Pow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lesh-Kincai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e Lexi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ramewor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ading Maturit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urceRa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</w:rPr>
                                    <w:t>-3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75-5.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-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98-5.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0-8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53-6.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.05-2.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>-5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97-7.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-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51-7.7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40-1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42-7.9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.84-5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>-8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00-9.9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-6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51-10.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25-11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04-9.5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11-10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>-10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67-12.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2-7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32-12.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50-13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41-10.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02-13.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>-CC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20-14.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7-7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34-14.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85-13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57-12.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.30-14.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i/>
                <w:sz w:val="20"/>
                <w:szCs w:val="20"/>
              </w:rPr>
              <w:t xml:space="preserve">Find links and instructions for using these quantitative analysis tools at:   </w:t>
            </w:r>
            <w:hyperlink r:id="rId3">
              <w:r>
                <w:rPr>
                  <w:rStyle w:val="InternetLink"/>
                  <w:i/>
                  <w:sz w:val="20"/>
                  <w:szCs w:val="20"/>
                </w:rPr>
                <w:t>www.achievethecore.org/text-complexity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208"/>
      </w:tblGrid>
      <w:tr>
        <w:trPr>
          <w:trHeight w:val="243" w:hRule="atLeast"/>
        </w:trPr>
        <w:tc>
          <w:tcPr>
            <w:tcW w:w="11016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Qualitative Summary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4"/>
                <w:szCs w:val="24"/>
              </w:rPr>
              <w:t>What instructional implications are indicated based on your analysis of this text using the Qualitative Text Complexity matrix?</w:t>
            </w:r>
          </w:p>
        </w:tc>
      </w:tr>
      <w:tr>
        <w:trPr>
          <w:trHeight w:val="123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32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pose</w:t>
            </w:r>
          </w:p>
        </w:tc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2" w:hanging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32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 Structure</w:t>
            </w:r>
          </w:p>
        </w:tc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1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32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wledge Demands</w:t>
            </w:r>
          </w:p>
        </w:tc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1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32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uage</w:t>
            </w:r>
          </w:p>
        </w:tc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98"/>
      </w:tblGrid>
      <w:tr>
        <w:trPr>
          <w:trHeight w:val="408" w:hRule="atLeast"/>
        </w:trPr>
        <w:tc>
          <w:tcPr>
            <w:tcW w:w="11016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er-Task Considerations for Student Grow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What instructional implications are indicated based on your analysis of this text using the Read and Task Considerations Text Complexity matrix?</w:t>
            </w:r>
          </w:p>
        </w:tc>
      </w:tr>
      <w:tr>
        <w:trPr>
          <w:trHeight w:val="314" w:hRule="atLeast"/>
        </w:trPr>
        <w:tc>
          <w:tcPr>
            <w:tcW w:w="3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gnitive Capabilities </w:t>
            </w:r>
          </w:p>
        </w:tc>
        <w:tc>
          <w:tcPr>
            <w:tcW w:w="7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ing Skills</w:t>
            </w:r>
          </w:p>
        </w:tc>
        <w:tc>
          <w:tcPr>
            <w:tcW w:w="7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tivation </w:t>
            </w:r>
          </w:p>
        </w:tc>
        <w:tc>
          <w:tcPr>
            <w:tcW w:w="7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 Knowledge-Experiences</w:t>
            </w:r>
          </w:p>
        </w:tc>
        <w:tc>
          <w:tcPr>
            <w:tcW w:w="7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sk Purpose and Complexity</w:t>
            </w:r>
          </w:p>
        </w:tc>
        <w:tc>
          <w:tcPr>
            <w:tcW w:w="7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6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gnitive Demand of Questions/Tasks  </w:t>
            </w:r>
          </w:p>
        </w:tc>
        <w:tc>
          <w:tcPr>
            <w:tcW w:w="7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2313305</wp:posOffset>
                </wp:positionV>
                <wp:extent cx="7025640" cy="3994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5640" cy="3994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Based on synthesis of this information, what is the grade level(s) for this text?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        ______________ 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2pt;height:31.45pt;mso-wrap-distance-left:9.05pt;mso-wrap-distance-right:9.05pt;mso-wrap-distance-top:0pt;mso-wrap-distance-bottom:0pt;margin-top:182.15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Based on synthesis of this information, what is the grade level(s) for this text?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        ______________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170</wp:posOffset>
                </wp:positionH>
                <wp:positionV relativeFrom="paragraph">
                  <wp:posOffset>2829560</wp:posOffset>
                </wp:positionV>
                <wp:extent cx="4551680" cy="376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680" cy="376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</w:rPr>
                              <w:t>DRAFT  3/1/2013     Maryland State Department of 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4pt;height:29.65pt;mso-wrap-distance-left:9.05pt;mso-wrap-distance-right:9.05pt;mso-wrap-distance-top:0pt;mso-wrap-distance-bottom:0pt;margin-top:222.8pt;mso-position-vertical-relative:text;margin-left:4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i/>
                        </w:rPr>
                        <w:t xml:space="preserve">        </w:t>
                      </w:r>
                      <w:r>
                        <w:rPr>
                          <w:i/>
                        </w:rPr>
                        <w:t>DRAFT  3/1/2013     Maryland State Department of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chievethecore.org/text-complexit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7:34:00Z</dcterms:created>
  <dc:creator>jroberts</dc:creator>
  <dc:description/>
  <dc:language>en-US</dc:language>
  <cp:lastModifiedBy>jroberts</cp:lastModifiedBy>
  <cp:lastPrinted>2013-04-02T10:09:00Z</cp:lastPrinted>
  <dcterms:modified xsi:type="dcterms:W3CDTF">2014-06-09T17:34:00Z</dcterms:modified>
  <cp:revision>2</cp:revision>
  <dc:subject/>
  <dc:title/>
</cp:coreProperties>
</file>